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study program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 Summer clerkship – Basic Patient Car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 Course objective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lang w:val="en-US"/>
              </w:rPr>
            </w:pPr>
            <w:r>
              <w:rPr>
                <w:lang w:val="en-US"/>
              </w:rPr>
              <w:t>Procedures for providing patient care, taking into account the principles of asepsis and antisepsis; primary patient care provision and nursing procedures, including vital signs monitoring,  subcutaneous and intramuscular drug administration; performing ECG examination, taking swabs and blood samples for laboratory diagnostics; principles of patient nutrition; principles of medical records keeping;  implementation of medical orders; management and prevention of pressure ulcers; assistance in the preparation of medications; teamwork; abidance with ethical standards in professional activity and respect of patient right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val="en-GB"/>
              </w:rPr>
            </w:pPr>
            <w:r>
              <w:rPr>
                <w:rFonts w:eastAsia="Times New Roman" w:cs="Calibri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 xml:space="preserve">For knowledge student knows and understands: </w:t>
            </w:r>
            <w:r>
              <w:rPr>
                <w:rFonts w:cs="Calibri"/>
                <w:szCs w:val="20"/>
                <w:lang w:val="en-US"/>
              </w:rPr>
              <w:t>E.W9., E.W12., E.W14., E.W15., E.W27., E.W39., E.W40., E.W41., G.W1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E.U1., E.U2., E.U14., E.U23., E.U25., E.U30., E.U31., E.U32., E.U33., F.U2., F.U8., F.U9., F.U11., F.U12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>D.W2., D.W3., D.W5., D.W6., D.W7., D.W11., D.W16., D.W19., D.W20., D.U3., D.U4., D.U6., D.U7., D.U8., D.U9., D.U.11., D.U12., D.U13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1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credit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ssessment of student’s preparation for clerkship; Continued observation; Oral credit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Continued observation; Assessment of student’s activity during clerkship; Practical credit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Continued observation; Assessment of student’s activity during clerkship; Credit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32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4-29T07:21:00Z</dcterms:modified>
  <cp:revision>12</cp:revision>
  <dc:subject/>
  <dc:title>Karta modułu/przedmiotu</dc:title>
</cp:coreProperties>
</file>